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od Chains in the vegetable gard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215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15pt" to="359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rawberry plant                      Greenfly                        Ladybi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[You must make sure the arrows are facing the right direction.  They should point in the direction the nutrients are flowing.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,</w:t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Heading"/>
        <w:rPr/>
      </w:pPr>
      <w:r>
        <w:rPr/>
        <w:t>Name cards</w:t>
      </w:r>
    </w:p>
    <w:p>
      <w:pPr>
        <w:pStyle w:val="Normal"/>
        <w:jc w:val="both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trawberry Plan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rPr/>
            </w:pPr>
            <w:r>
              <w:rPr/>
              <w:t>Carro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Tomato Plan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Bean Plan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Greenfl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Aphi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Beet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Earthwor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Ladybir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Caterpilla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Fl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pid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n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lu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Magpi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Blackbir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tarl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Sparro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Rabbi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Ca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38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The local area: KS2</w:t>
      <w:tab/>
      <w:t>Name:</w:t>
    </w:r>
  </w:p>
  <w:p>
    <w:pPr>
      <w:pStyle w:val="Header"/>
      <w:tabs>
        <w:tab w:val="clear" w:pos="4153"/>
        <w:tab w:val="center" w:pos="684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Section 2, 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3" w:hanging="0"/>
      <w:jc w:val="center"/>
      <w:outlineLvl w:val="0"/>
    </w:pPr>
    <w:rPr>
      <w:rFonts w:ascii="Arial" w:hAnsi="Arial" w:cs="Arial"/>
      <w:color w:val="9900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6:15:00Z</dcterms:created>
  <dc:creator>Cathi</dc:creator>
  <dc:description/>
  <dc:language>en-US</dc:language>
  <cp:lastModifiedBy>Diane Brook</cp:lastModifiedBy>
  <dcterms:modified xsi:type="dcterms:W3CDTF">2004-02-11T16:26:00Z</dcterms:modified>
  <cp:revision>6</cp:revision>
  <dc:subject/>
  <dc:title>Food Chains in the vegetable garden</dc:title>
</cp:coreProperties>
</file>